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spacing w:before="240" w:after="120"/>
        <w:jc w:val="center"/>
        <w:rPr>
          <w:rFonts w:eastAsia="HG Mincho Light J;msmincho" w:cs="Arial"/>
          <w:b/>
          <w:b/>
          <w:sz w:val="36"/>
          <w:szCs w:val="28"/>
        </w:rPr>
      </w:pPr>
      <w:r>
        <w:rPr>
          <w:rFonts w:eastAsia="HG Mincho Light J;msmincho" w:cs="Arial"/>
          <w:b/>
          <w:sz w:val="36"/>
          <w:szCs w:val="28"/>
        </w:rPr>
        <w:t>Orden del Temple</w:t>
      </w:r>
    </w:p>
    <w:p>
      <w:pPr>
        <w:pStyle w:val="Heading1"/>
        <w:tabs>
          <w:tab w:val="clear" w:pos="709"/>
          <w:tab w:val="left" w:pos="0" w:leader="none"/>
        </w:tabs>
        <w:ind w:left="0" w:right="0" w:hanging="0"/>
        <w:rPr/>
      </w:pPr>
      <w:r>
        <w:rPr/>
        <w:t>Historia</w:t>
      </w:r>
    </w:p>
    <w:p>
      <w:pPr>
        <w:pStyle w:val="Normal"/>
        <w:rPr/>
      </w:pPr>
      <w:r>
        <w:rPr/>
        <w:t>Con la ayuda del abate San Bernardo de Claraval y su escrito De laude novae militiae redactaron su regla basada en la regla de San Benito, de acuerdo a su reciente reforma por los cistercienses, de los que adoptaron el hábito blanco al que añadieron la cruz encarnada; en 1128, en el concilio de Troyes, la orden obtuvo de Honorio II la aprobación papal. Los privilegios de la orden sobre el botín obtenido en Tierra Santa fueron confirmados por las bulas Omne Datum Optimum (1139), Milites Templi (1144) y Militia Dei (1145). A lo largo de su historia, templarios y cistercienses, aunque fueran ordenes distintas, se mantuvieron interrelacionadas.</w:t>
      </w:r>
    </w:p>
    <w:p>
      <w:pPr>
        <w:pStyle w:val="Normal"/>
        <w:rPr/>
      </w:pPr>
      <w:r>
        <w:rPr/>
      </w:r>
    </w:p>
    <w:p>
      <w:pPr>
        <w:pStyle w:val="Normal"/>
        <w:rPr/>
      </w:pPr>
      <w:r>
        <w:rPr/>
        <w:t>Durante su estancia inicial en Jerusalén se dedicaron únicamente a escoltar a los peregrinos que acudían a los santos lugares, ya que su escaso número (9) no permitía que realizaran actuaciones de mayor magnitud. Sin embargo, su número aumentó de manera significativa al ser aprobada su regla y ese fue el inicio de la gran expansión de los "pauvres chevaliers du temple" . Las bulas papales, que les daban derechos sobre las conquistas en Tierra Santa, los hacía depender directamente de él (y por tanto, los apartaba del poder de reyes y obispos) y les concedían el derecho de construir fortalezas e iglesias propias, lo que les dio gran independencia y poder.</w:t>
      </w:r>
    </w:p>
    <w:p>
      <w:pPr>
        <w:pStyle w:val="Normal"/>
        <w:rPr/>
      </w:pPr>
      <w:r>
        <w:rPr/>
      </w:r>
    </w:p>
    <w:p>
      <w:pPr>
        <w:pStyle w:val="Normal"/>
        <w:rPr/>
      </w:pPr>
      <w:r>
        <w:rPr/>
        <w:t>Debido a que se han encontrado restos arqueológicos templarios en túneles bajo el Templo de Salomón, muchos eruditos han especulado que los templarios se dedicaban a obtener restos arqueológicos importantes para el cristianismo, como son el Santo Grial, un trozo de la cruz en la cual murió Jesús o incluso restos que podían destruir varios cánones de la iglesia de ese entonces. Para evitar que estos descubrimientos pudiesen traer consecuencias nefastas para la iglesia, esta les dio las tierras y los derechos anteriormente mencionados.</w:t>
      </w:r>
    </w:p>
    <w:p>
      <w:pPr>
        <w:pStyle w:val="Normal"/>
        <w:rPr/>
      </w:pPr>
      <w:r>
        <w:rPr/>
      </w:r>
    </w:p>
    <w:p>
      <w:pPr>
        <w:pStyle w:val="Normal"/>
        <w:rPr/>
      </w:pPr>
      <w:r>
        <w:rPr/>
        <w:t>Aparte del consabido poderío militar, con el transcurso del tiempo, se convirtieron a través de donaciones, en uno de los mayores terratenientes de Europa. Hay que nombrar, por ejemplo, como el rey aragonés Alfonso I el batallador dejó su reino a las órdenes militares, que renunciaron a este a cambio de numerosas ventajas. Además, con el fin de salvaguardar los ahorros de los peregrinos, desarrollaron un sistema bancario basado en garantías (similares a los cheques de viaje actuales), que se podían intercambiar por la cantidad indicada en cualquier posesión templaria y alejaban el peligro de llevar grandes cantidades de dinero en efectivo. Este sistema bancario, y sus abundantes riquezas convirtieron a la orden en una gran prestamista, que aportaba los fondos cuando los diversos reyes europeos necesitaban dinero. Los templarios llegarían a ser una de las instituciones más ricas de su época, contando con vastas tierras y señoríos, numerosas ventajas comerciales, grandes tesoros, flotas comerciales que partían desde Marsella.</w:t>
      </w:r>
    </w:p>
    <w:p>
      <w:pPr>
        <w:pStyle w:val="Heading1"/>
        <w:tabs>
          <w:tab w:val="clear" w:pos="709"/>
          <w:tab w:val="left" w:pos="0" w:leader="none"/>
        </w:tabs>
        <w:ind w:left="0" w:right="0" w:hanging="0"/>
        <w:rPr/>
      </w:pPr>
      <w:r>
        <w:rPr/>
        <w:t>Aparición y desarrollo en la Corona de Aragón</w:t>
      </w:r>
    </w:p>
    <w:p>
      <w:pPr>
        <w:pStyle w:val="TextBody"/>
        <w:rPr/>
      </w:pPr>
      <w:r>
        <w:rPr/>
        <w:t>La orden comienza su implantación en la zona oriental de la península ibérica en la década de 1130. En 1131, el conde de Barcelona Ramón Berenguer III pide su entrada en la orden, y en 1134, el testamento de Alfonso I de Aragón les cede su reino a los templarios, junto a otras órdenes como los hospitalarios o la del Santo Sepulcro. Este testamento sería revocado, y los nobles aragoneses, disconformes, entregaron la corona a Ramiro II, aunque hicieron numerosas concesiones, tanto de tierras como de derechos comerciales a las órdenes para que renunciaran. Este rey, buscaría la unión con Barcelona de la que nacería la Corona de Aragón.</w:t>
      </w:r>
    </w:p>
    <w:p>
      <w:pPr>
        <w:pStyle w:val="TextBody"/>
        <w:rPr/>
      </w:pPr>
      <w:r>
        <w:rPr/>
        <w:t>Esta corona pronto llegaría a un acuerdo con los templarios, para que colaboraran en la Reconquista, favoreciéndoles con nuevas donaciones de tierras, así como con derechos sobre las conquistas (un quinto de las tierras conquistadas, el diezmo eclesiástico, parte de las parias cobradas a los reinos taifas). También, según estas condiciones, cualquier paz o tregua tendría que ser consentida por los templarios, y no sólo por el rey.</w:t>
      </w:r>
    </w:p>
    <w:p>
      <w:pPr>
        <w:pStyle w:val="TextBody"/>
        <w:rPr/>
      </w:pPr>
      <w:r>
        <w:rPr/>
      </w:r>
    </w:p>
    <w:p>
      <w:pPr>
        <w:pStyle w:val="TextBody"/>
        <w:rPr/>
      </w:pPr>
      <w:r>
        <w:rPr/>
        <w:t>Como en toda Europa, numerosas donaciones de padres que no podían dar un título nobiliario más que al hijo mayor, y buscaban cargos eclesiásticos, militares, cortesanos o en órdenes religiosas, enriquecieron a la orden.</w:t>
      </w:r>
    </w:p>
    <w:p>
      <w:pPr>
        <w:pStyle w:val="TextBody"/>
        <w:rPr/>
      </w:pPr>
      <w:r>
        <w:rPr/>
        <w:t>En 1148, por su colaboración en la conquistas del sur de Cataluña, los templarios recibieron tierras en Tortosa (de la que tras comprar las partes del rey y los genoveses quedaron como señores) y de Lérida (donde se quedaron en Gardeny y Corbins). Tras una resistencia que se prolongaría hasta 1153, cayeron las últimas plazas de la región, recibiendo los templarios Miravet, en una importante situación en el Ebro.</w:t>
      </w:r>
    </w:p>
    <w:p>
      <w:pPr>
        <w:pStyle w:val="TextBody"/>
        <w:rPr/>
      </w:pPr>
      <w:r>
        <w:rPr/>
        <w:t>Tras la derrota de Muret, que supuso la pérdida del imperio transpirinaico aragonés, los templarios se convirtieron en custodios del heredero a la corona en el castillo de Monzón. Este, Jaime I el Conquistador, contaría con apoyo templario en sus campañas en Mallorca (donde recibirían un tercio de la ciudad, así como otras concesiones en ella), y en Valencia (donde de nuevo recibieron un tercio de la ciudad).</w:t>
      </w:r>
    </w:p>
    <w:p>
      <w:pPr>
        <w:pStyle w:val="TextBody"/>
        <w:rPr/>
      </w:pPr>
      <w:r>
        <w:rPr/>
        <w:t>Los templarios se mantuvieron fieles al rey Pedro el Ceremonioso, manteniéndose de su lado durante la excomunión que sufrió a raíz de su lucha contra Francia en Italia.</w:t>
      </w:r>
    </w:p>
    <w:p>
      <w:pPr>
        <w:pStyle w:val="Heading1"/>
        <w:tabs>
          <w:tab w:val="clear" w:pos="709"/>
          <w:tab w:val="left" w:pos="0" w:leader="none"/>
        </w:tabs>
        <w:ind w:left="0" w:right="0" w:hanging="0"/>
        <w:rPr/>
      </w:pPr>
      <w:r>
        <w:rPr/>
        <w:t>Los templarios en Castilla</w:t>
      </w:r>
    </w:p>
    <w:p>
      <w:pPr>
        <w:pStyle w:val="TextBody"/>
        <w:rPr/>
      </w:pPr>
      <w:r>
        <w:rPr/>
        <w:t>Ante la invasión almohade, los templarios lucharon en el ejercito cristiano, venciendo junto a los reinos de Castilla, Navarra y Aragón en la batalla de Las Navas de Tolosa (1212).</w:t>
      </w:r>
    </w:p>
    <w:p>
      <w:pPr>
        <w:pStyle w:val="TextBody"/>
        <w:rPr/>
      </w:pPr>
      <w:r>
        <w:rPr/>
        <w:t>En 1265, colaboraron en la reconquista de Murcia, que se había levantado en armas, recibiendo en recompensa Jerez de los Caballeros y el castillo de Murcia.</w:t>
      </w:r>
    </w:p>
    <w:p>
      <w:pPr>
        <w:pStyle w:val="Heading1"/>
        <w:tabs>
          <w:tab w:val="clear" w:pos="709"/>
          <w:tab w:val="left" w:pos="0" w:leader="none"/>
        </w:tabs>
        <w:ind w:left="0" w:right="0" w:hanging="0"/>
        <w:rPr/>
      </w:pPr>
      <w:r>
        <w:rPr/>
        <w:t>En Portugal</w:t>
      </w:r>
    </w:p>
    <w:p>
      <w:pPr>
        <w:pStyle w:val="TextBody"/>
        <w:rPr/>
      </w:pPr>
      <w:r>
        <w:rPr/>
        <w:t>Los templarios no estuvieron activos en Polonia hasta el siglo XIII cuando el príncipe silesio Henryk Brodaty les cedió propiedades en las tierras de Oławy (Oleśnica Mała) y Lietzen (Leśnica). Más tarde Władysław Odoniec les donaría Myślibórz, Wielką Wieś, Chwarszczany y Wałcz. El príncipe polaco Przemysław II les entregaría Czaplinek. La orden llegaría a tener en Polonia al menos doce komandorie (comendadores), que según algunos historiadores pudieron ser hasta cincuenta. A pesar de su lejanía de Tierra Santa y del Mediterráneo que era el centro de la orden, llegaría a haber entre 150-200 caballeros en Polonia, de procedencia mayoritariamente germánica. El número de caballeros polacos es difícil de estimar.</w:t>
      </w:r>
    </w:p>
    <w:p>
      <w:pPr>
        <w:pStyle w:val="Heading1"/>
        <w:tabs>
          <w:tab w:val="clear" w:pos="709"/>
          <w:tab w:val="left" w:pos="0" w:leader="none"/>
        </w:tabs>
        <w:ind w:left="0" w:right="0" w:hanging="0"/>
        <w:rPr/>
      </w:pPr>
      <w:r>
        <w:rPr/>
        <w:t>El final de la Orden</w:t>
      </w:r>
    </w:p>
    <w:p>
      <w:pPr>
        <w:pStyle w:val="TextBody"/>
        <w:rPr/>
      </w:pPr>
      <w:r>
        <w:rPr/>
        <w:t>Felipe IV de Francia, el Hermoso, ante las deudas que su país había adquirido con ellos tras un préstamo que su abuelo Luis IX solicitó para pagar su rescate tras ser capturado en la Quinta Cruzada, y su deseo de un estado fuerte, con el rey concentrando todo el poder (que entre otros obstáculos, debía superar el poder de la Iglesia y las diversas órdenes religiosas como los templarios), convenció al Papa Clemente V, fuertemente ligado a Francia, de que iniciase un proceso contra los templarios acusándolos de sacrilegio a la cruz, herejía, sodomía y adoración a ídolos paganos (se les acusó de escupir sobre la cruz, renegar de Cristo a través de la práctica de ritos heréticos y de tener contacto homosexual, entre otras cosas).</w:t>
      </w:r>
    </w:p>
    <w:p>
      <w:pPr>
        <w:pStyle w:val="TextBody"/>
        <w:rPr/>
      </w:pPr>
      <w:r>
        <w:rPr/>
        <w:t>El Viernes 13 de octubre del año 1307, Jacques de Molay, último gran maestre de la orden, y 140 templarios fueron encarcelados en una operación conjunta simultánea en toda Francia y fueron sometidos a torturas, por las cuales la mayoría de los acusados se declaró culpable de estos crímenes secretos. Algunos efectuaron similares confesiones sin el uso de la tortura, pero lo hicieron por miedo a ella; la amenaza había sido suficiente. Tal era el caso del mismo gran maestre, Jacques de Molay, quien luego admitió haber mentido para salvar la vida. Tal fue el impacto, que se acuño la leyenda negra del Viernes trece, en España normalmente asociada al martes.</w:t>
      </w:r>
    </w:p>
    <w:p>
      <w:pPr>
        <w:pStyle w:val="TextBody"/>
        <w:rPr/>
      </w:pPr>
      <w:r>
        <w:rPr/>
      </w:r>
    </w:p>
    <w:p>
      <w:pPr>
        <w:pStyle w:val="TextBody"/>
        <w:rPr/>
      </w:pPr>
      <w:r>
        <w:rPr/>
        <w:t>Llevada a cabo sin la autorización del Papa, quien tenía a las órdenes militares bajo su jurisdicción inmediata, esta investigación era radicalmente corrupta en cuanto a su finalidad y a sus procedimientos. No sólo introdujo Clemente V una enérgica protesta, sino que anuló el juicio íntegramente y suspendió los poderes de los obispos y sus inquisidores. No obstante, la ofensa había sido admitida y permanecía como la base irrevocable de todos los procesos subsiguientes. Felipe el Hermoso sacó ventaja del descubrimiento, al hacerse otorgar por la Universidad de París el título de «campeón y defensor de la fe», así como alzando a la opinión pública en contra de los horrendos crímenes de los templarios en los Estados Generales de Tours. Más aún, logró que se confirmaran delante del Papa las confesiones de setenta y dos templarios acusados, quienes habían sido expresamente elegidos y entrenados de antemano. En vista de esta investigación realizada en Poitiers (junio de 1308), el Papa, que hasta entonces había permanecido escéptico, finalmente se mostró interesado y abrió una nueva comisión, cuyo proceso él mismo dirigió. Reservó la causa de la orden a la comisión papal, dejando el juicio de los individuos en manos de las comisiones diocesanas, a las que devolvió sus poderes.</w:t>
      </w:r>
    </w:p>
    <w:p>
      <w:pPr>
        <w:pStyle w:val="TextBody"/>
        <w:rPr/>
      </w:pPr>
      <w:r>
        <w:rPr/>
        <w:t>La comisión papal asignada al examen de la causa de la orden había asumido sus deberes y reunió la documentación que habría de ser sometida al Papa y al Concilio General convocado para decidir sobre el destino final de la Orden. La culpabilidad de las personas aisladas, que se evaluaba según lo establecido, no entrañaba la culpabilidad de la orden. Aunque la defensa de la orden fue efectuada deficientemente, no se pudo probar que la orden, como cuerpo, profesara doctrina herética alguna o que una regla secreta, distinta de la regla oficial, fuese practicada. En consecuencia, en el Concilio General de Viena, en Dauphiné, el 16 de octubre de 1311, la mayoría fue favorable al mantenimiento de la orden, pero el Papa, indeciso y hostigado por la corona de Francia principalmente, adoptó una solución salomónica: decretó la disolución, no la condenación de la orden, y no por sentencia penal sino por un decreto apostólico (bula Vox clamantis del 22 de marzo de 1312).</w:t>
      </w:r>
    </w:p>
    <w:p>
      <w:pPr>
        <w:pStyle w:val="TextBody"/>
        <w:rPr/>
      </w:pPr>
      <w:r>
        <w:rPr/>
        <w:t>El Papa reservó para su propio arbitrio la causa del Gran Maestre y de sus tres primeros dignatarios. Ellos habían confesado su culpabilidad y sólo quedaba reconciliarlos con la Iglesia una vez que hubiesen atestiguado su arrepentimiento con la solemnidad acostumbrada. Para darle más publicidad a esta solemnidad, delante de la catedral de Nôtre-Dame fue erigida una plataforma para la lectura de la sentencia, pero en el momento supremo, el Gran Maestre recuperó su coraje y proclamó la inocencia de los templarios y la falsedad de sus propias supuestas confesiones. En reparación por este deplorable instante de debilidad, se declaró dispuesto al sacrificio de su vida y fue arrestado inmediatamente como herético reincidente junto a otro dignatario que eligió compartir su destino y por orden de Felipe fue quemado junto a Geoffroy de Charnay en la estaca frente a las puertas del palacio de Versalles el día de la Candelaria (18 de marzo) de 1314.</w:t>
      </w:r>
    </w:p>
    <w:p>
      <w:pPr>
        <w:pStyle w:val="TextBody"/>
        <w:rPr/>
      </w:pPr>
      <w:r>
        <w:rPr/>
        <w:t>En los otros países europeos las acusaciones fueron tan severas, y sus miembros fueron absueltos, pero a raíz de la disolución de la orden, los templarios fueron dispersados. Sus bienes fueron repartidos entre los diversos estados y la Orden de los Hospitalarios: en la península ibérica pasaron a la corona de Aragón en el este peninsular, de Castilla en el centro y norte, de Portugal en el oeste y a la Orden de los Caballeros Hospitalarios, si bien tanto en un reino como en otro surgieron diversas órdenes militares que nos recuerdan a la disuelta, como la Orden de los Frates de Cáceres o de Santiago, Montesa (en Aragón), Calatrava o Alcántara, a las que se concedió la custodia de los bienes requisados. En Portugal el rey Don Diniz les restituye en 1317 como "Militia Christi" o Caballeros de Cristo, asegurando así las pertenencias (por ejemplo el Castillo de Tomar) de la orden en este país. En Polonia los Hospitalarios recibieron la totalidad de las posesiones de los Templarios.</w:t>
      </w:r>
    </w:p>
    <w:p>
      <w:pPr>
        <w:pStyle w:val="TextBody"/>
        <w:spacing w:before="0" w:after="120"/>
        <w:jc w:val="both"/>
        <w:rPr/>
      </w:pPr>
      <w:r>
        <w:rPr/>
        <w:t>Después de que el Papa dio la órden por disuelta, en Portugal los templarios cambiaron su nombre a Caballeros de Cristo y algunos sobrevivientes de Francia escaparon los alpes en Suiza, y otros escaparon en barco a Esco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sz w:val="24"/>
      <w:szCs w:val="24"/>
      <w:lang w:val="es-ES_tradnl" w:eastAsia="zxx" w:bidi="zxx"/>
    </w:rPr>
  </w:style>
  <w:style w:type="paragraph" w:styleId="Heading1">
    <w:name w:val="Heading 1"/>
    <w:basedOn w:val="Encabezado"/>
    <w:next w:val="TextBody"/>
    <w:qFormat/>
    <w:pPr>
      <w:numPr>
        <w:ilvl w:val="0"/>
        <w:numId w:val="1"/>
      </w:numPr>
      <w:outlineLvl w:val="0"/>
    </w:pPr>
    <w:rPr>
      <w:b/>
      <w:bCs/>
      <w:sz w:val="28"/>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HG Mincho Light J;msmincho" w:cs="Arial"/>
      <w:b/>
      <w:sz w:val="36"/>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0:06:10Z</dcterms:created>
  <dc:creator/>
  <dc:description/>
  <dc:language>en-US</dc:language>
  <cp:lastModifiedBy/>
  <cp:lastPrinted>2113-01-01T00:00:00Z</cp:lastPrinted>
  <dcterms:modified xsi:type="dcterms:W3CDTF">2006-03-22T20:14:02Z</dcterms:modified>
  <cp:revision>2</cp:revision>
  <dc:subject/>
  <dc:title/>
</cp:coreProperties>
</file>